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829300" cy="5486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drawing>
                                <wp:inline distT="0" distB="0" distL="0" distR="0">
                                  <wp:extent cx="2667000" cy="26384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0" cy="263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ΕΡΓΟ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Κατασκευή ραμπών για ΑΜΕΑ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32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drawing>
                          <wp:inline distT="0" distB="0" distL="0" distR="0">
                            <wp:extent cx="2667000" cy="26384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0" cy="263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ΕΡΓΟ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«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Κατασκευή ραμπών για ΑΜΕΑ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3657600</wp:posOffset>
                </wp:positionV>
                <wp:extent cx="3406775" cy="892175"/>
                <wp:effectExtent l="0" t="0" r="22225" b="2222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2pt;mso-wrap-distance-left:9.05pt;mso-wrap-distance-right:9.05pt;mso-wrap-distance-top:0pt;mso-wrap-distance-bottom:0pt;margin-top:288pt;mso-position-vertical-relative:text;margin-left:81pt;mso-position-horizontal-relative:text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ΠΡΟΫΠΟΛΟΓΙΣΜΟΣ: 100.000,0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ΑΡΙΘΜΟΣ ΜΕΛΕΤΗΣ: 28/22-9-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ΧΡΗΜΑΤΟΔΟΤΗΣΗ: ΠΡΟΫΠΟΛΟΓΙΣΜΟΣ Δ.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ΟΚΤΩΒΡΙΟΣ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ind w:left="1440" w:firstLine="720"/>
                        <w:jc w:val="center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ΠΡΟΫΠΟΛΟΓΙΣΜΟΣ: 100.000,00 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ΑΡΙΘΜΟΣ ΜΕΛΕΤΗΣ: 28/22-9-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ΧΡΗΜΑΤΟΔΟΤΗΣΗ: ΠΡΟΫΠΟΛΟΓΙΣΜΟΣ Δ.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ΟΚΤΩΒΡΙΟΣ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7:17:00Z</dcterms:created>
  <dc:creator>-</dc:creator>
  <dc:description/>
  <cp:keywords/>
  <dc:language>en-US</dc:language>
  <cp:lastModifiedBy>a.petani</cp:lastModifiedBy>
  <cp:lastPrinted>2007-06-27T09:36:00Z</cp:lastPrinted>
  <dcterms:modified xsi:type="dcterms:W3CDTF">2011-10-06T09:36:00Z</dcterms:modified>
  <cp:revision>26</cp:revision>
  <dc:subject/>
  <dc:title/>
</cp:coreProperties>
</file>